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 Grade  Homeroom  Date  </w:t>
      </w:r>
    </w:p>
    <w:p>
      <w:pPr>
        <w:pStyle w:val="Normal"/>
        <w:rPr/>
      </w:pPr>
      <w:r>
        <w:rPr/>
        <w:t>Women’s Roles in World War II</w:t>
      </w:r>
    </w:p>
    <w:p>
      <w:pPr>
        <w:pStyle w:val="Normal"/>
        <w:rPr/>
      </w:pPr>
      <w:hyperlink r:id="rId2">
        <w:r>
          <w:rPr>
            <w:rStyle w:val="InternetLink"/>
          </w:rPr>
          <w:t>http://edsitement.neh.gov/launchpad-women-aviators-wwii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s you look at each poster, answer these questions.  There are 7 posters. You must select three different post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ter Tit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woman in the poster doing? What type of job is she demonstrating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kills might she need to perform this job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uld she have done this job before the war? After the war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es the woman look like in the poster? Does her dress or behavior remind you of anyone? (A celebrity from that time, for example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es the poster seem to be saying about acceptable roles for women in wartime? How did women’s roles differ in peacetime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ymbols does the poster use to get its point(s) across?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ight the government have used this poster to persuade women to join the war effort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ter Title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woman in the poster doing? What type of job is she demonstrating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kills might she need to perform this job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uld she have done this job before the war? After the war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es the woman look like in the poster? Does her dress or behavior remind you of anyone? (A celebrity from that time, for example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es the poster seem to be saying about acceptable roles for women in wartime? How did women’s roles differ in peacetime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ymbols does the poster use to get its point(s) across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ight the government have used this poster to persuade women to join the war effort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ter Title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woman in the poster doing? What type of job is she demonstrating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kills might she need to perform this job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uld she have done this job before the war? After the war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es the woman look like in the poster? Does her dress or behavior remind you of anyone? (A celebrity from that time, for example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does the poster seem to be saying about acceptable roles for women in wartime? How did women’s roles differ in peacetime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ymbols does the poster use to get its point(s) across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ight the government have used this poster to persuade women to join the war effor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sitement.neh.gov/launchpad-women-aviators-wwi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8:30:00Z</dcterms:created>
  <dc:creator>Sharon</dc:creator>
  <dc:description/>
  <dc:language>en-US</dc:language>
  <cp:lastModifiedBy>Sharon</cp:lastModifiedBy>
  <dcterms:modified xsi:type="dcterms:W3CDTF">2012-01-01T18:37:00Z</dcterms:modified>
  <cp:revision>1</cp:revision>
  <dc:subject/>
  <dc:title/>
</cp:coreProperties>
</file>